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№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 – 3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</w:rPr>
        <w:t>от « 11 » ноя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284"/>
        <w:jc w:val="both"/>
        <w:rPr/>
      </w:pPr>
      <w:r>
        <w:rPr>
          <w:bCs/>
          <w:sz w:val="28"/>
          <w:szCs w:val="28"/>
        </w:rPr>
        <w:t>О приостановлении действия отдельных норм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ва муниципального образования «город Мамадыш  Мамадышского муниципального района Республики Татарстан», принятого решением Совета города Мамадыш</w:t>
      </w:r>
    </w:p>
    <w:p>
      <w:pPr>
        <w:pStyle w:val="Normal"/>
        <w:ind w:right="-284" w:hanging="0"/>
        <w:jc w:val="both"/>
        <w:rPr/>
      </w:pPr>
      <w:r>
        <w:rPr>
          <w:bCs/>
          <w:sz w:val="28"/>
          <w:szCs w:val="28"/>
        </w:rPr>
        <w:t>от 11ноября  2013 года  № 3-19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8 Федерального закона от 06.10.2003            N 131-ФЗ "Об общих принципах организации местного самоуправления в Российской Федерации", Федеральным законом от 30.09.2015 N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 Совет города Мамадыш Мамадыш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до 1 января 2016 года действие отдельных норм статьи 85 Устава города Мамадыш  Мамадышского муниципального района, утвержденного решением Совета города Мамадыш Мамадышского муниципального района от 11 ноября 2013 года № 3-19  в отношении составления и утверждения проекта бюджета города Мамадыш Мамадышского муниципального района на плановый период, представления в Совет города Мамадыш Мамадышского муниципального района одновременно с указанным проектом документов и материалов на плановый период (за исключением прогноза социально-экономического развития города Мамадыш Мамадышского муниципального района, основных направлений бюджетной политики города Мамадыш Мамадышского муниципального района, основных направлений налоговой политики города Мамадыш Мамадышского муниципального района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А.П.Иванов</w:t>
      </w:r>
    </w:p>
    <w:sectPr>
      <w:type w:val="nextPage"/>
      <w:pgSz w:w="11906" w:h="16838"/>
      <w:pgMar w:left="119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09-23T08:46:00Z</cp:lastPrinted>
  <dcterms:modified xsi:type="dcterms:W3CDTF">2015-11-13T07:33:00Z</dcterms:modified>
  <cp:revision>120</cp:revision>
  <dc:subject>Birthday </dc:subject>
  <dc:title>Are You suprised ?</dc:title>
</cp:coreProperties>
</file>